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истема информационной поддержки жизненного цикла изделий ЗАО «Завод экспериментального машиностроения РКК «Энергия»</w:t>
      </w:r>
    </w:p>
    <w:p>
      <w:pPr>
        <w:pStyle w:val="Normal"/>
        <w:rPr/>
      </w:pPr>
      <w:r>
        <w:rPr>
          <w:i/>
        </w:rPr>
        <w:t>Сумароков Сергей Вячеславович, заместитель директора по производству ООО «Корпоративные электронные системы»</w:t>
      </w:r>
    </w:p>
    <w:p>
      <w:pPr>
        <w:pStyle w:val="Normal"/>
        <w:rPr/>
      </w:pPr>
      <w:r>
        <w:rPr>
          <w:i/>
        </w:rPr>
        <w:t>Расюк Олег Викторович, начальник отдела ООО «Корпоративные электронные системы»</w:t>
      </w:r>
    </w:p>
    <w:p>
      <w:pPr>
        <w:pStyle w:val="Normal"/>
        <w:ind w:firstLine="720"/>
        <w:jc w:val="both"/>
        <w:rPr/>
      </w:pPr>
      <w:r>
        <w:rPr/>
        <w:t xml:space="preserve">РКК «Энергия» является ведущим отечественным и мировым предприятием, занимающимся пилотируемыми космическими аппаратами и включает в себя как отдельные подразделения конструторское бюро (ГКБ) и завод экспериментального машиностроения (ЗЭМ). ООО «КЭЛС-центр» ведет работы по созданию системы информационной поддержки изделий (СИП ЖЦИ) ЗЭМ РКК «Энергия» начиная с 2003 года. В 2003 году была разработана концепция информационной поддержки ЖЦ изделий ЗЭМ РКК «Энергия», предусматривающая создание СИП ЖЦИ на основе коммерческой </w:t>
      </w:r>
      <w:r>
        <w:rPr>
          <w:lang w:val="en-US"/>
        </w:rPr>
        <w:t>PDM</w:t>
      </w:r>
      <w:r>
        <w:rPr/>
        <w:t xml:space="preserve">-системы. В результате проведенного тендера среди ведущих производителей таких систем была выбрана система </w:t>
      </w:r>
      <w:r>
        <w:rPr>
          <w:lang w:val="en-US"/>
        </w:rPr>
        <w:t>Lotsia</w:t>
      </w:r>
      <w:r>
        <w:rPr/>
        <w:t xml:space="preserve"> </w:t>
      </w:r>
      <w:r>
        <w:rPr>
          <w:lang w:val="en-US"/>
        </w:rPr>
        <w:t>PDM</w:t>
      </w:r>
      <w:r>
        <w:rPr/>
        <w:t xml:space="preserve"> </w:t>
      </w:r>
      <w:r>
        <w:rPr>
          <w:lang w:val="en-US"/>
        </w:rPr>
        <w:t>PLUS</w:t>
      </w:r>
      <w:r>
        <w:rPr/>
        <w:t>. Концепция предусматривала создание СИП ЖЦИ в несколько очередей. Результаты создания первой очереди СИП ЖЦИ представлены в настоящем докладе.</w:t>
      </w:r>
    </w:p>
    <w:p>
      <w:pPr>
        <w:pStyle w:val="Normal"/>
        <w:ind w:firstLine="720"/>
        <w:jc w:val="both"/>
        <w:rPr/>
      </w:pPr>
      <w:r>
        <w:rPr/>
        <w:t>Основными целями создания СИП ЖЦИ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кращение сроков выполнения основных рабо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кращение затрат на поиск документ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ие информированности руковод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ие качества продук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долгосрочного и надежного хранения технической документ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я электронного обмена технической документацией с отечественными и зарубежными партнерами на основе международных стандартов.</w:t>
      </w:r>
    </w:p>
    <w:p>
      <w:pPr>
        <w:pStyle w:val="Normal"/>
        <w:ind w:left="720" w:hanging="0"/>
        <w:jc w:val="both"/>
        <w:rPr/>
      </w:pPr>
      <w:r>
        <w:rPr/>
        <w:t>При создании первой очереди СИП ЖЦИ были поставлены следующие 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базовой функциональности СИП ЖЦ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работка основных решений СИП ЖЦ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ачества технической документации ЗЭМ РКК «Энерг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кращение сроков технологической подготовки производства.</w:t>
      </w:r>
    </w:p>
    <w:p>
      <w:pPr>
        <w:pStyle w:val="Normal"/>
        <w:ind w:firstLine="720"/>
        <w:jc w:val="both"/>
        <w:rPr/>
      </w:pPr>
      <w:r>
        <w:rPr/>
        <w:t>Основными задачами, решаемыми при создании первой очереди СИП ЖЦИ,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ведения состава издел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ведения справочников материалов и П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разработки и изменения маршрутно-разрезочной ведомости (МРВ). Данный документ содержит информацию о маршруте прохождения деталей и сборочных единиц по цехам и предварительные нормы материалов на дета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архива технологической документации цеха и автоматизированных процедур ее согласования (на примере цеха главной сборки – цеха №444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интеграции с АСУП ЗЭМ РКК «Энергия».</w:t>
      </w:r>
    </w:p>
    <w:p>
      <w:pPr>
        <w:pStyle w:val="Normal"/>
        <w:ind w:firstLine="720"/>
        <w:jc w:val="both"/>
        <w:rPr/>
      </w:pPr>
      <w:r>
        <w:rPr/>
        <w:t>Процессы технологической подготовки производства ЗЭМ РКК «Энергия», автоматизированные в рамках первой очереди СИП ЖЦИ представлены на рисун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807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ходе реализации первой очереди СИП ЖЦИ были выполнены следующие основные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дена настройка системы </w:t>
      </w:r>
      <w:r>
        <w:rPr>
          <w:lang w:val="en-US"/>
        </w:rPr>
        <w:t>Lotsia</w:t>
      </w:r>
      <w:r>
        <w:rPr/>
        <w:t xml:space="preserve"> </w:t>
      </w:r>
      <w:r>
        <w:rPr>
          <w:lang w:val="en-US"/>
        </w:rPr>
        <w:t>PDM</w:t>
      </w:r>
      <w:r>
        <w:rPr/>
        <w:t xml:space="preserve"> </w:t>
      </w:r>
      <w:r>
        <w:rPr>
          <w:lang w:val="en-US"/>
        </w:rPr>
        <w:t>PLUS</w:t>
      </w:r>
      <w:r>
        <w:rPr/>
        <w:t>, включая маршруты прохожнения данных и документов (потоки работ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аны дополнительные программные модули, предоставляющие пользовательский интерфейс для различных АРМ СИП ЖЦИ и реализующие интеграцию с АСУП ЗЭМ РКК «Энерги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аны рабочие инструк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о обучение пользовате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а опытная эксплуатация сис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ы пуско-наладочные работы для передачи системы в промышленную эксплуатацию (завершаются в настощий момент).</w:t>
      </w:r>
    </w:p>
    <w:p>
      <w:pPr>
        <w:pStyle w:val="Normal"/>
        <w:ind w:firstLine="720"/>
        <w:jc w:val="both"/>
        <w:rPr/>
      </w:pPr>
      <w:r>
        <w:rPr/>
        <w:t>Ожидаемые организационно-экономические результаты от внедрения первой очереди СИП ЖЦ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ие качества данных о составе изделия за счет сокращения количества ошибок при вводе состава пользователями и наличия единых справочников материалов и ПКИ, включая ЭР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кращение времени на фомрирование и изменение МР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ние единого архива технологической документации цеха №444 (хранение и обеспечение доступа к документации на все новые изделия, производимые на заводе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кращение времени от начала разработки техпроцесса цеха №444 до его утверждения за счет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вышение оперативности информирования об изменении маршрут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кращение времени на согласование техпроцесса службам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сутствие необходимости пользоваться услугами типографии при выдаче ТП в производство.</w:t>
      </w:r>
    </w:p>
    <w:p>
      <w:pPr>
        <w:pStyle w:val="Normal"/>
        <w:ind w:firstLine="720"/>
        <w:jc w:val="both"/>
        <w:rPr/>
      </w:pPr>
      <w:r>
        <w:rPr/>
        <w:t>Планы развития СИП ЖЦИ (вторая очередь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базовой функциональности СИП ЖЦИ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ализация всех справочников, необходимых для ТПП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ализация интеграции с САПР «ТехноПро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хват приборного производства ЗЭМ РКК «Энергии»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здание автоматизированной системы разработки техпроцессов на основе САПР «ТехноПро»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здание архива докумен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хват арматурно-двигательного производства (создание архива документаци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системы для цеха №444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оздание автоматизированной системы разработки техпроцессов на основе САПР «ТехноПро»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еализация автоматизированной разработки техпаспор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32:00Z</dcterms:created>
  <dc:creator>Катюша</dc:creator>
  <dc:description/>
  <dc:language>en-US</dc:language>
  <cp:lastModifiedBy>-</cp:lastModifiedBy>
  <dcterms:modified xsi:type="dcterms:W3CDTF">2005-09-13T08:32:00Z</dcterms:modified>
  <cp:revision>2</cp:revision>
  <dc:subject/>
  <dc:title>Система информационной поддержки жизненного цикла изделий ЗАО «Завод экспериментального машинострое-ния РКК «Энергия»</dc:title>
</cp:coreProperties>
</file>